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</w:t>
      </w:r>
      <w:r>
        <w:rPr/>
        <w:tab/>
      </w:r>
    </w:p>
    <w:tbl>
      <w:tblPr>
        <w:tblW w:w="11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Администрация                                   сельского поселения  «Вотча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Heading1"/>
              <w:ind w:right="-389" w:hanging="0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« Волся» сикт овмöдчöминса</w:t>
            </w:r>
          </w:p>
          <w:p>
            <w:pPr>
              <w:pStyle w:val="Heading1"/>
              <w:ind w:right="-389" w:hanging="0"/>
              <w:rPr/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ШУÖМ</w:t>
      </w:r>
    </w:p>
    <w:p>
      <w:pPr>
        <w:pStyle w:val="Normal"/>
        <w:ind w:right="-5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right="-108" w:hanging="0"/>
        <w:rPr>
          <w:sz w:val="24"/>
          <w:szCs w:val="24"/>
        </w:rPr>
      </w:pPr>
      <w:r>
        <w:rPr>
          <w:sz w:val="24"/>
          <w:szCs w:val="24"/>
        </w:rPr>
        <w:t>от 24 марта 2023г.</w:t>
        <w:tab/>
        <w:t xml:space="preserve">          </w:t>
        <w:tab/>
        <w:t xml:space="preserve">                                                                                               № 03/06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Коми, Сысольский р-н, с. Вотча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сельского поселения «Вотча» от 01.06.2021 г. № 06/14 «Об утверждении порядка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sz w:val="24"/>
          <w:szCs w:val="24"/>
          <w:u w:val="single"/>
        </w:rPr>
        <w:t>частью 4 статьи 18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4.07.2007 N 209-ФЗ "О развитии малого и среднего предпринимательства в Российской Федерации",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администрация сельского поселения «Вотча постановляет: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Внести следующие изменения в приложение № 1 постановления администрации сельского поселения «Вотча» от 01.06.2021 г. № 06/14 «Об утверждении порядка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1 Пункт 1.2 постановл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1.2. Перечень формируется из движимого и недвижимого муниципального имущества, (далее - имущество), соответствующего следующим критерия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имущество свободно от прав третьих лиц (за исключением имущественных прав субъектов малого и среднего предпринимательства)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в отношении имущества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имущество не является объектом религиозного назнач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) имущество не является объектом незавершенного строительства, объектом жилищного фонда или объектом сети инженерно – технического обеспечения, к которому подключен объект жилищного фонда;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) в отношении имущества не принято решение о предоставлении его иным лицам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е) имущество не подлежит приватизации в соответствии с прогнозным планом (программой) приватизации имущества или перечнем имущества, приватизация которого осуществляется без включения в прогнозный план (программу) приватизации имущества на плановый период;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ж) имущество не признано аварийным и подлежащим сносу или реконструкции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)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, представлено предложение такого предприятия или учреждения о включении соответствующего имущества в перечень, а также согласие органа исполнительной власти, уполномоченного на согласие сделки с соответствующим имуществом, на включение имущества в перечен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)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остановл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Вотча»                                                                  Е.А. Старцева</w:t>
      </w:r>
    </w:p>
    <w:p>
      <w:pPr>
        <w:pStyle w:val="Normal"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ind w:right="184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7:00Z</dcterms:created>
  <dc:creator>Саенко Т.С.</dc:creator>
  <dc:description/>
  <cp:keywords/>
  <dc:language>en-US</dc:language>
  <cp:lastModifiedBy>RePack by Diakov</cp:lastModifiedBy>
  <cp:lastPrinted>2023-03-27T11:20:00Z</cp:lastPrinted>
  <dcterms:modified xsi:type="dcterms:W3CDTF">2023-03-27T08:21:00Z</dcterms:modified>
  <cp:revision>18</cp:revision>
  <dc:subject/>
  <dc:title>Глава муниципального района   «Сысольский»-  руководитель  администрации района</dc:title>
</cp:coreProperties>
</file>