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66090" cy="5207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«Волся» сикт овмöдчöминс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Вотча»                                              администрация</w:t>
      </w:r>
    </w:p>
    <w:p>
      <w:pPr>
        <w:pStyle w:val="Normal"/>
        <w:ind w:left="284" w:hanging="284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ШУÖМ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01 октября 2018 г.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№ 10/38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Сысольский район, с. Вотч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НА ДОЛГОСРОЧНОЙ ОСНОВЕ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и законами от 24 июля 2007 г.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N 209-ФЗ</w:t>
        </w:r>
      </w:hyperlink>
      <w:r>
        <w:rPr>
          <w:rFonts w:cs="Times New Roman" w:ascii="Times New Roman" w:hAnsi="Times New Roman"/>
        </w:rPr>
        <w:t xml:space="preserve"> "О развитии малого и среднего предпринимательства в Российской Федерации", от 22.07.2008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N 159-ФЗ</w:t>
        </w:r>
      </w:hyperlink>
      <w:r>
        <w:rPr>
          <w:rFonts w:cs="Times New Roman" w:ascii="Times New Roman" w:hAnsi="Times New Roman"/>
        </w:rPr>
        <w:t xml:space="preserve">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оложением</w:t>
        </w:r>
      </w:hyperlink>
      <w:r>
        <w:rPr>
          <w:rFonts w:cs="Times New Roman" w:ascii="Times New Roman" w:hAnsi="Times New Roman"/>
        </w:rPr>
        <w:t xml:space="preserve"> "О порядке управления и распоряжения  муниципальным имуществом, входящим в состав казны сельского поселения «Вотча» N IV-10/1 от 12.05.2017 г.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администрации сельского поселения «Вотча» от 01.10.2018 № 37Об утверждении порядка формирования, ведения, перечня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на долгосрочной основе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ельского поселения «Вотча»  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</w:rPr>
          <w:t>перечень</w:t>
        </w:r>
      </w:hyperlink>
      <w:r>
        <w:rPr>
          <w:rFonts w:cs="Times New Roman" w:ascii="Times New Roman" w:hAnsi="Times New Roman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 в целях предоставления его на долгосрочной основе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народовать постановление на информационном стенде администрации сельского поселения «Вотча»  разместить на официальном сайте муниципального района "Сысольский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кого поселения «Вотча»                                                                       Е.А. Старцева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льского поселения «Вотча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10.2018 г. №10/38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3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ИМУЩЕСТВА, СВОБОДНОГО ОТ ПРАВ ТРЕТЬИХ ЛИЦ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ИСКЛЮЧЕНИЕМ ИМУЩЕСТВЕННЫХ ПРАВ СУБЪЕКТОВ МАЛ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ЕДНЕГО ПРЕДПРИНИМАТЕЛЬСТВА) В ЦЕЛЯХ ПРЕДОСТАВЛЕНИЯ Е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ГОСРОЧНОЙ ОСНОВЕ ВО ВЛАДЕНИЕ И (ИЛИ) ПОЛЬЗОВА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АМИ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РГАНИЗАЦИЯМ, ОБРАЗУЮЩИМ ИНФРАСТРУКТУРУ ПОДДЕРЖК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ЪЕКТОВ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ТОМ ЧИСЛЕ ПО ЛЬГОТНЫМ СТАВКАМ АРЕНДНОЙ ПЛАТЫ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3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5355"/>
        <w:gridCol w:w="3213"/>
      </w:tblGrid>
      <w:tr>
        <w:trPr>
          <w:trHeight w:val="24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Наименование имущества,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его характеристика       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Местоположение     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имущества        </w:t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Телятник на  30 голов,  площадью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263,5кв.м, изготовлен из ячеистых блоков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Вотча, д. Ляпи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BD2ADF5AE495FEDBA0208309055E8020A0039BA58A48982AD9495DD52DFz1I" TargetMode="External"/><Relationship Id="rId4" Type="http://schemas.openxmlformats.org/officeDocument/2006/relationships/hyperlink" Target="consultantplus://offline/ref=9BD2ADF5AE495FEDBA0208309055E8020A0031B656A78982AD9495DD52DFz1I" TargetMode="External"/><Relationship Id="rId5" Type="http://schemas.openxmlformats.org/officeDocument/2006/relationships/hyperlink" Target="consultantplus://offline/ref=9BD2ADF5AE495FEDBA02163D8639B6060D0F6FBE56A28AD5F1CBCE8005F807A2BE5105C8D49CC31F21E01ED0z6I" TargetMode="External"/><Relationship Id="rId6" Type="http://schemas.openxmlformats.org/officeDocument/2006/relationships/hyperlink" Target="consultantplus://offline/ref=9BD2ADF5AE495FEDBA02163D8639B6060D0F6FBE59A481DDF0CBCE8005F807A2DBzE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51:00Z</dcterms:created>
  <dc:creator>1</dc:creator>
  <dc:description/>
  <cp:keywords/>
  <dc:language>en-US</dc:language>
  <cp:lastModifiedBy>WORK</cp:lastModifiedBy>
  <cp:lastPrinted>2018-10-17T14:43:00Z</cp:lastPrinted>
  <dcterms:modified xsi:type="dcterms:W3CDTF">2018-10-17T11:44:00Z</dcterms:modified>
  <cp:revision>9</cp:revision>
  <dc:subject/>
  <dc:title/>
</cp:coreProperties>
</file>