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80790</wp:posOffset>
                </wp:positionH>
                <wp:positionV relativeFrom="paragraph">
                  <wp:align>center</wp:align>
                </wp:positionV>
                <wp:extent cx="54356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4.95pt;mso-wrap-distance-left:9pt;mso-wrap-distance-right:9pt;mso-wrap-distance-top:0pt;mso-wrap-distance-bottom:0pt;margin-top:-16.7pt;mso-position-vertical:center;mso-position-vertical-relative:text;margin-left:2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419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/>
      </w:pPr>
      <w:r>
        <w:rPr>
          <w:sz w:val="16"/>
          <w:lang w:val="ru-RU"/>
        </w:rPr>
        <w:t xml:space="preserve"> </w:t>
      </w:r>
      <w:r>
        <w:rPr>
          <w:b/>
          <w:sz w:val="22"/>
          <w:lang w:val="ru-RU"/>
        </w:rPr>
        <w:t>Администрация  сельского             «Волся»   сикт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color w:val="000000"/>
          <w:lang w:val="ru-RU"/>
        </w:rPr>
      </w:pPr>
      <w:r>
        <w:rPr>
          <w:b/>
          <w:sz w:val="22"/>
          <w:lang w:val="ru-RU"/>
        </w:rPr>
        <w:t>поселения «Вотча»                                                     овмöдчöминса  администрация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Р А С П О Р Я Ж Е Н И Е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 Ш Ö К Т Ö М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lang w:val="ru-RU"/>
        </w:rPr>
      </w:pPr>
      <w:r>
        <w:rPr>
          <w:sz w:val="24"/>
          <w:lang w:val="ru-RU"/>
        </w:rPr>
        <w:t>от 20 июля 2020 года                                                                                                      № 12   -р                                                                                         с.</w:t>
      </w:r>
      <w:r>
        <w:rPr>
          <w:lang w:val="ru-RU"/>
        </w:rPr>
        <w:t>Вотча, Сысольский район, Республика Коми</w:t>
      </w:r>
    </w:p>
    <w:p>
      <w:pPr>
        <w:pStyle w:val="Normal"/>
        <w:ind w:right="85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sz w:val="24"/>
          <w:szCs w:val="24"/>
          <w:lang w:val="ru-RU"/>
        </w:rPr>
        <w:t>О предоставлении мер поддержки для социально ориентированных некоммерческих организаций - арендаторов муниципального имущества</w:t>
      </w:r>
    </w:p>
    <w:p>
      <w:pPr>
        <w:pStyle w:val="TextBody"/>
        <w:suppressAutoHyphens w:val="true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В целях исполнения распоряжения Правительства Российской Федерации от 19 июня 2020 года № 191-р: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color w:val="22272F"/>
          <w:sz w:val="24"/>
          <w:szCs w:val="24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 xml:space="preserve">1. Администрации сельского поселения «Вотча» по договорам, </w:t>
      </w:r>
      <w:r>
        <w:rPr>
          <w:b w:val="false"/>
          <w:sz w:val="24"/>
          <w:szCs w:val="24"/>
        </w:rPr>
        <w:t>заключенным до 1 апреля 2020 года в отношении муниципального имущества сельского поселения «Вотча» (в том числе земельных участков), за исключением муниципального имущества, предоставленного во владение и (или) в пользование социально ориентированным некоммерческим организациям, которые с 2017 года являются получателями грантов Президента Российской Федерации, получателями субсидий и грантов в рамках программ, реализуемых органами исполнительной власти Республики Коми, органами местного самоуправления в Республике Коми, исполнителями общественно полезных услуг, поставщиками социальных услуг (далее - некоммерческие организации):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ить в течение 30 календарных дней со дня обращения некоммерческой организации заключение к договорам аренды в отношении муниципального имущества сельского поселения «Вотча» (далее в настоящем пункте - договор аренды) дополнительного соглашения, предусматривающего отсрочку внесения арендной платы, предусмотренной в 2020 году, и ее уплату равными частями в сроки, предусмотренные договором аренды в 2021 году, или на иных условиях, предложенных арендатором, по согласованию сторон, но не позднее 31 декабря 2021 года;</w:t>
      </w:r>
    </w:p>
    <w:p>
      <w:pPr>
        <w:pStyle w:val="ConsPlusNormal1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9"/>
      <w:bookmarkEnd w:id="0"/>
      <w:r>
        <w:rPr>
          <w:rFonts w:cs="Times New Roman" w:ascii="Times New Roman" w:hAnsi="Times New Roman"/>
          <w:sz w:val="24"/>
          <w:szCs w:val="24"/>
        </w:rPr>
        <w:t>б) обеспечить в течение 30 календарных дней со дня обращения некоммерческой организации заключение к договорам аренды дополнительных соглашений, предусматривающих освобождение от внесения арендной платы по договорам аренды за период с 1 марта 2020 года по июнь 2020 года;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уведомить в течение 7 рабочих дней со дня вступления настоящего распоряжения некоммерческие организации о возможности заключения дополнительного соглашения к договорам аренды в соответствии с требованиями </w:t>
      </w:r>
      <w:hyperlink w:anchor="P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в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б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в том числе путем размещения соответствующей информации на официальном сайте администрации сельского поселения «Вотча» в информационно-телекоммуникационной сети "Интернет";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остановить до 31 декабря 2020 года начисление неустойки по договорам аренды с некоммерческими организациями в отношении арендной платы, подлежащей уплате по таким договорам в 2020 году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bookmarkStart w:id="1" w:name="P12"/>
      <w:bookmarkEnd w:id="1"/>
      <w:r>
        <w:rPr>
          <w:rFonts w:eastAsia="Calibri"/>
          <w:sz w:val="24"/>
          <w:szCs w:val="24"/>
          <w:lang w:val="ru-RU" w:eastAsia="en-US"/>
        </w:rPr>
        <w:t xml:space="preserve">2. Настоящее распоряжение вступает в силу со дня его принятия. 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  <w:lang w:val="ru-RU"/>
        </w:rPr>
        <w:t>Глава сельского поселения «Вотча»                                                                  Е.А. Старц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Style13"/>
    <w:qFormat/>
    <w:rPr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2:00Z</dcterms:created>
  <dc:creator>ji</dc:creator>
  <dc:description/>
  <cp:keywords/>
  <dc:language>en-US</dc:language>
  <cp:lastModifiedBy>WORK</cp:lastModifiedBy>
  <cp:lastPrinted>2020-07-21T16:13:00Z</cp:lastPrinted>
  <dcterms:modified xsi:type="dcterms:W3CDTF">2020-07-21T13:15:00Z</dcterms:modified>
  <cp:revision>25</cp:revision>
  <dc:subject/>
  <dc:title> </dc:title>
</cp:coreProperties>
</file>