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1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677"/>
        <w:gridCol w:w="5029"/>
      </w:tblGrid>
      <w:tr>
        <w:trPr>
          <w:trHeight w:val="793" w:hRule="atLeast"/>
          <w:cantSplit w:val="true"/>
        </w:trPr>
        <w:tc>
          <w:tcPr>
            <w:tcW w:w="34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                             сельского  поселения  «Вотча»</w:t>
            </w:r>
          </w:p>
        </w:tc>
        <w:tc>
          <w:tcPr>
            <w:tcW w:w="1677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9" w:type="dxa"/>
            <w:tcBorders/>
          </w:tcPr>
          <w:p>
            <w:pPr>
              <w:pStyle w:val="Heading1"/>
              <w:snapToGrid w:val="false"/>
              <w:ind w:left="284" w:right="-383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«Волся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                                    </w:t>
            </w:r>
            <w:r>
              <w:rPr>
                <w:b/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483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РАСПОРЯЖЕНИЕ</w:t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ТШÖКТ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10 апреля  2020 года                                                                                                     №  9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еспублика Коми, Сысольский район, с. Вот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едоставлении отср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ения арендной платы субъек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ого и среднего предприниматель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В целях исполнения распоряжения Правительства Российской Федерации от 19 марта 2020 г.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670-р: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Администрации сельского поселения «Вотча» по договорам, заключенным в отношении муниципального имущества муниципального образования сельского поселения «Вотча», предоставленного во владение и (или) в пользование субъектам малого и среднего предпринимательства (далее – договоры аренды)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обеспечить в течение 3 рабочих дней со дня обращения субъекта малого и среднего предпринимательства заключение дополнительного соглашения, предусматривающего отсрочку внесения арендной платы, предусмотренной в 2020 году, и ее уплату равными частями в сроки, предусмотренные договором аренды в 2021 году, или на иных условиях, предложенных арендатором, по согласованию сторон, но не позднее 31 декабря 2021 года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ить в течение 3 рабочих дней со дня вступления в силу настоящего распоряжения субъектов малого и среднего предпринимательства о возможности заключения дополнительного соглашения к договорам аренды в соответствии с требованиями подпункта «а» настоящего пункта путем размещения информации на официальном сайте администрации сельского поселения «Вотча» в информационно-телекоммуникационной сети «Интернет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приостановить до 31 декабря 2020 года начисление неустойки по договорам с субъектами малого и среднего предпринимательства в отношении арендной платы, подлежащей уплате по таким договорам в 2020 году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Настоящее распоряжение вступает в силу со дня его принятия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 xml:space="preserve">Глава сельского поселения «Вотча»                                       </w:t>
      </w: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</w:rPr>
        <w:t xml:space="preserve">     Е.А. Старцева</w:t>
      </w:r>
    </w:p>
    <w:sectPr>
      <w:type w:val="nextPage"/>
      <w:pgSz w:w="11906" w:h="16838"/>
      <w:pgMar w:left="1797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4">
    <w:name w:val=" Знак Знак4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12:00Z</dcterms:created>
  <dc:creator>Лушкова М.С.</dc:creator>
  <dc:description/>
  <cp:keywords/>
  <dc:language>en-US</dc:language>
  <cp:lastModifiedBy>WORK</cp:lastModifiedBy>
  <cp:lastPrinted>2020-04-13T16:04:00Z</cp:lastPrinted>
  <dcterms:modified xsi:type="dcterms:W3CDTF">2020-04-13T13:05:00Z</dcterms:modified>
  <cp:revision>4</cp:revision>
  <dc:subject/>
  <dc:title>Проект</dc:title>
</cp:coreProperties>
</file>