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11713506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14 марта 2018 года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16/2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17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17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17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от 14 марта 2018 года № </w:t>
      </w:r>
      <w:r>
        <w:rPr>
          <w:bCs/>
          <w:szCs w:val="24"/>
          <w:lang w:val="en-US"/>
        </w:rPr>
        <w:t>IV</w:t>
      </w:r>
      <w:r>
        <w:rPr>
          <w:bCs/>
          <w:szCs w:val="24"/>
        </w:rPr>
        <w:t xml:space="preserve">-16/2 </w:t>
      </w:r>
    </w:p>
    <w:p>
      <w:pPr>
        <w:pStyle w:val="Normal"/>
        <w:ind w:right="42"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17 году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51"/>
        <w:gridCol w:w="1417"/>
        <w:gridCol w:w="46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аны и принят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Порядок уведомления представителя нанимателя (работодателя) о фактах обращения в целях склонения муниципальных служащих к совершению коррупционных правонарушен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)  О комиссии по соблюдению требований к служебному поведению муниципального служащего администрации сельского поселения «Вотча» и урегулированию конфликта интере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нтикоррупционная экспертиза проведена в отношении ___ проектов Н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– 2020 год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течение 60 дней с даты принятия (изменения) соответствующего федерального и (или) республиканского законодательства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проектов НПА и принятых НПА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, муниципальными служащим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/>
            </w:pPr>
            <w:r>
              <w:rPr>
                <w:szCs w:val="24"/>
              </w:rPr>
              <w:t>Обеспечение контроля за своевременным предоставлением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должностей руководителей подведомственных учреждений, лицами, замещающими муниципальные должности, муниципальными служащи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уководителями подведомственных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едения о доходах за 2017 год представлены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Вотча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главой сельского посе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шестью депутатами СП «Вотч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 xml:space="preserve"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и членов их семей на официальном сайте муниципального района «Сысольский»   в установленные законодательством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размещен на сайте района в подразделе поселения</w:t>
            </w:r>
          </w:p>
        </w:tc>
      </w:tr>
      <w:tr>
        <w:trPr>
          <w:trHeight w:val="2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2017 году   заседаний комиссий не проведено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ка проводилась Прокуратурой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еседы проведен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муниципального района «Сысоль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участия представителей общественных объединений в работе комиссии по служебному повед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остав комиссии включены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Депутаты Совета СП «Вотча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ыстина Л.И., Григорова Н.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азмещение информации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«Вот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Информация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размещ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WORK</cp:lastModifiedBy>
  <cp:lastPrinted>2018-04-26T11:55:00Z</cp:lastPrinted>
  <dcterms:modified xsi:type="dcterms:W3CDTF">2018-04-26T08:57:00Z</dcterms:modified>
  <cp:revision>38</cp:revision>
  <dc:subject/>
  <dc:title>       «Сыктыв район» муниципальнöй</dc:title>
</cp:coreProperties>
</file>