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5109190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30 июня 2021 года 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43/2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>Республика Коми. Сысольский район, с.Вотч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b/>
          <w:b/>
          <w:szCs w:val="24"/>
        </w:rPr>
      </w:pPr>
      <w:r>
        <w:rPr>
          <w:b/>
          <w:szCs w:val="24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20 году</w:t>
      </w:r>
    </w:p>
    <w:p>
      <w:pPr>
        <w:pStyle w:val="Normal"/>
        <w:ind w:right="-28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20 году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  <w:t xml:space="preserve">Совет сельского поселения «Вотча» </w:t>
      </w:r>
      <w:r>
        <w:rPr>
          <w:b/>
          <w:szCs w:val="24"/>
        </w:rPr>
        <w:t>РЕШИЛ: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Информацию о выполнении Плана мероприятий по противодействию коррупции в    органах МСУ сельского поселения  «Вотча» в 2020 году принять к сведению.</w:t>
      </w:r>
    </w:p>
    <w:p>
      <w:pPr>
        <w:pStyle w:val="Normal"/>
        <w:ind w:right="42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Глава сельского поселения «Вотча»                            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</w:t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Cs/>
          <w:szCs w:val="24"/>
        </w:rPr>
        <w:t>к решению Совета сельского</w:t>
      </w:r>
    </w:p>
    <w:p>
      <w:pPr>
        <w:pStyle w:val="Normal"/>
        <w:ind w:right="42" w:firstLine="540"/>
        <w:jc w:val="right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от 30 июня 2021 года № </w:t>
      </w:r>
      <w:r>
        <w:rPr>
          <w:bCs/>
          <w:szCs w:val="24"/>
          <w:lang w:val="en-US"/>
        </w:rPr>
        <w:t>IV</w:t>
      </w:r>
      <w:r>
        <w:rPr>
          <w:bCs/>
          <w:szCs w:val="24"/>
        </w:rPr>
        <w:t xml:space="preserve">-43/3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плана</w:t>
      </w:r>
    </w:p>
    <w:p>
      <w:pPr>
        <w:pStyle w:val="Normal"/>
        <w:jc w:val="center"/>
        <w:rPr/>
      </w:pPr>
      <w:r>
        <w:rPr>
          <w:bCs/>
          <w:szCs w:val="24"/>
        </w:rPr>
        <w:t>мероприятий по противодействию коррупции в органах МСУ сельского поселения  «Вотча»  в 2020</w:t>
      </w:r>
      <w:r>
        <w:rPr/>
        <w:t xml:space="preserve"> году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85"/>
        <w:gridCol w:w="1260"/>
        <w:gridCol w:w="41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,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ПА по вопросам противодействию коррупции не рассматривалис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ечение 2020 г. устранено в НПА 8 антикоррупционных фактов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 проекты НПА и принятые НПА направляются в прокуратуру района для проведения антикоррупционной экспертизы, установления соответствия нормам федерального и республиканского законода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 год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водится в указанные сроки. Нормативно правовые акты размещаются на официальном сайте сельского поселения «Вотч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екты НПА и принятые НПА направляются для рассмотрения в прокуратуру Сысоль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Cs w:val="24"/>
              </w:rPr>
              <w:t>Осуществление контроля за соблюдением лицами, замещающими муниципальные должност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2020 году лицам замещающим муниципальную должность  нарушений ограничения запретов и требований установленных в целях противодействию коррупции не допущен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ельского поселения  в установленные законодательством 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 размещен в установленные сроки на сайт поселения вотча.сысола-адм.рф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Депутаты Совета сельского поселения «Вотча»  в установленные сроки направляли уведомления в адрес Главы Республики Ко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муниципальные должности не принима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4"/>
              </w:rPr>
            </w:pPr>
            <w:r>
              <w:rPr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Проведение беседы  с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Участие специалистов, главы  в семинарах проводимых администрацией МР «Сысольский» по вопросам противодействию корруп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RePack by Diakov</cp:lastModifiedBy>
  <cp:lastPrinted>2020-03-10T09:47:00Z</cp:lastPrinted>
  <dcterms:modified xsi:type="dcterms:W3CDTF">2021-12-01T13:28:00Z</dcterms:modified>
  <cp:revision>66</cp:revision>
  <dc:subject/>
  <dc:title>       «Сыктыв район» муниципальнöй</dc:title>
</cp:coreProperties>
</file>