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4159405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 w:val="28"/>
        </w:rPr>
        <w:t xml:space="preserve"> </w:t>
      </w:r>
      <w:r>
        <w:rPr>
          <w:szCs w:val="24"/>
        </w:rPr>
        <w:t>от 01 марта 2023 года                                                                                                   № V-14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22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22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22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>от 01 марта  2023 года № V-14/2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22</w:t>
      </w:r>
      <w:r>
        <w:rPr/>
        <w:t xml:space="preserve"> году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5"/>
        <w:gridCol w:w="1260"/>
        <w:gridCol w:w="41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ПА по вопросам противодействию коррупции не рассматривалис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ечение 2022 г. устранено в НПА 7 антикоррупционных фактов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, установления соответствия нормам федерального и республиканского законода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. Нормативно правовые акты размещаются на официальном сайте сельского поселения «Вотч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екты НПА и принятые НПА направляются для рассмотрения в прокуратуру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2022 году лицам замещающим муниципальную должность  нарушений ограничения запретов и требований установленных в целях противодействию коррупции не допущен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ельского поселения  в установленные законодательством 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ведения о доходах, об имуществе и обязательствах имущественного характера, представляемых лицами, замещающими муниципальные должности,  размещен в установленные сроки на сайты поселения </w:t>
            </w:r>
            <w:hyperlink r:id="rId4" w:tgtFrame="_blank">
              <w:r>
                <w:rPr>
                  <w:rStyle w:val="InternetLink"/>
                  <w:b/>
                  <w:bCs/>
                  <w:szCs w:val="24"/>
                </w:rPr>
                <w:t>votcha-r11.gosweb.gosuslugi.ru</w:t>
              </w:r>
            </w:hyperlink>
            <w:r>
              <w:rPr>
                <w:szCs w:val="24"/>
              </w:rPr>
              <w:t>., вотча.сысола-адм.рф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Депутаты Совета сельского поселения «Вотча»  в установленные сроки направляли уведомления в адрес Главы Республики Ко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муниципальные должности не принима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 с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частие специалистов, главы  в семинарах проводимых администрацией МР «Сысольский» по вопросам противодействию корруп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матривается по мере вступления в силу решений суд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otcha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RePack by Diakov</cp:lastModifiedBy>
  <cp:lastPrinted>2020-03-10T09:47:00Z</cp:lastPrinted>
  <dcterms:modified xsi:type="dcterms:W3CDTF">2023-03-09T13:46:00Z</dcterms:modified>
  <cp:revision>75</cp:revision>
  <dc:subject/>
  <dc:title>       «Сыктыв район» муниципальнöй</dc:title>
</cp:coreProperties>
</file>