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108240048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17 февраля 2020 года 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30/8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>Республика Коми. Сысольский район, с.Вотч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b/>
          <w:b/>
          <w:szCs w:val="24"/>
        </w:rPr>
      </w:pPr>
      <w:r>
        <w:rPr>
          <w:b/>
          <w:szCs w:val="24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19 году</w:t>
      </w:r>
    </w:p>
    <w:p>
      <w:pPr>
        <w:pStyle w:val="Normal"/>
        <w:ind w:right="-28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19 году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  <w:t xml:space="preserve">Совет сельского поселения «Вотча» </w:t>
      </w:r>
      <w:r>
        <w:rPr>
          <w:b/>
          <w:szCs w:val="24"/>
        </w:rPr>
        <w:t>РЕШИЛ: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Информацию о выполнении Плана мероприятий по противодействию коррупции в    органах МСУ сельского поселения  «Вотча» в 2019 году принять к сведению.</w:t>
      </w:r>
    </w:p>
    <w:p>
      <w:pPr>
        <w:pStyle w:val="Normal"/>
        <w:ind w:right="42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Глава сельского поселения «Вотча»                            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</w:t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Cs/>
          <w:szCs w:val="24"/>
        </w:rPr>
        <w:t>к решению Совета сельского</w:t>
      </w:r>
    </w:p>
    <w:p>
      <w:pPr>
        <w:pStyle w:val="Normal"/>
        <w:ind w:right="42" w:firstLine="540"/>
        <w:jc w:val="right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от 17 февраля 2020 года № </w:t>
      </w:r>
      <w:r>
        <w:rPr>
          <w:bCs/>
          <w:szCs w:val="24"/>
          <w:lang w:val="en-US"/>
        </w:rPr>
        <w:t>IV</w:t>
      </w:r>
      <w:r>
        <w:rPr>
          <w:bCs/>
          <w:szCs w:val="24"/>
        </w:rPr>
        <w:t xml:space="preserve">-30/8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плана</w:t>
      </w:r>
    </w:p>
    <w:p>
      <w:pPr>
        <w:pStyle w:val="Normal"/>
        <w:jc w:val="center"/>
        <w:rPr/>
      </w:pPr>
      <w:r>
        <w:rPr>
          <w:bCs/>
          <w:szCs w:val="24"/>
        </w:rPr>
        <w:t>мероприятий по противодействию коррупции в органах МСУ сельского поселения  «Вотча»  в 2019</w:t>
      </w:r>
      <w:r>
        <w:rPr/>
        <w:t xml:space="preserve"> году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85"/>
        <w:gridCol w:w="1260"/>
        <w:gridCol w:w="41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,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м Совета утвержденоположение об оплате труда главы муниципального образования сельского поселения «Вотча» от 16.12.2019 № IV-29/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икоррупционная экспертиза проведена в отношении  37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+ проектов НП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 проекты НПА и принятые НПА направляются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– 2020 год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течение 60 дней с даты принятия (изменения) соответствующего федерального и (или) республиканского законода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водится в указанные сро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авление проектов НПА и принятых НПА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Cs w:val="24"/>
              </w:rPr>
              <w:t>Осуществление контроля за соблюдением лицами, замещающими муниципальные должност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ельского поселения  в установленные законодательством 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 размещен на сайте поселения вотча.сысола-адм.рф</w:t>
            </w:r>
          </w:p>
        </w:tc>
      </w:tr>
      <w:tr>
        <w:trPr>
          <w:trHeight w:val="21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Обеспечение действенного функционирования комиссий по соблюдению требований к служебному поведению замещающим муниципальную должность и урегулированию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2019 году   заседаний комиссий не проведено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муниципальные должности не принима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4"/>
              </w:rPr>
            </w:pPr>
            <w:r>
              <w:rPr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Проведение беседы  с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ведена видеоконференция , семинар в администрации МР «Сысольский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участия представителей общественных объединений в работе комиссии по служебному поведению и урегулированию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остав комиссии включены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Депутаты Совета СП «Вотча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ыстина Л.И., Григорова Н.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Размещение информации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«Вот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Информация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размеще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48:00Z</dcterms:created>
  <dc:creator>Пользователь</dc:creator>
  <dc:description/>
  <cp:keywords/>
  <dc:language>en-US</dc:language>
  <cp:lastModifiedBy>WORK</cp:lastModifiedBy>
  <cp:lastPrinted>2020-03-10T09:47:00Z</cp:lastPrinted>
  <dcterms:modified xsi:type="dcterms:W3CDTF">2020-03-10T07:52:00Z</dcterms:modified>
  <cp:revision>60</cp:revision>
  <dc:subject/>
  <dc:title>       «Сыктыв район» муниципальнöй</dc:title>
</cp:coreProperties>
</file>