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 отчету  по    устным  обращениям  гражда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администрации  сельского поселения  «Вотча»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</w:t>
      </w:r>
      <w:r>
        <w:rPr>
          <w:b/>
          <w:lang w:val="en-US"/>
        </w:rPr>
        <w:t>II</w:t>
      </w:r>
      <w:r>
        <w:rPr>
          <w:b/>
        </w:rPr>
        <w:t xml:space="preserve"> квартал   2023 года.</w:t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В течение </w:t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а 2023  года  в  администрацию сельского поселения    «Вотча»  поступило всего 74 обращений. Отказов нет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зультаты рассмотрения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1 - обращений удовлетворено, 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3 -гражданам  даны  разъяснения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Все  обращения  рассмотрены  главой  сельского поселения «Вотча».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Личный  прием  граждан  проводится  в  администрации  сельского поселения  по  понедельникам, средам и пятницам  с 8.00 до 10.00, но  граждане  обращаются и в  другие  дни  недел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се  обращения  рассмотрены  в установленные  Законом  сроки. Повторных обращений  не  поступало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исьменных обращений  не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 устным обращениям граждане обращались с вопросами  следующего  характер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tbl>
      <w:tblPr>
        <w:tblW w:w="940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200"/>
        <w:gridCol w:w="761"/>
        <w:gridCol w:w="2195"/>
      </w:tblGrid>
      <w:tr>
        <w:trPr>
          <w:trHeight w:val="36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 обраще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просы обращения граждан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ультаты рассмотрения</w:t>
            </w:r>
          </w:p>
        </w:tc>
      </w:tr>
      <w:tr>
        <w:trPr>
          <w:trHeight w:val="44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 Льгота по транспортному налог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 - 6</w:t>
            </w:r>
          </w:p>
        </w:tc>
      </w:tr>
      <w:tr>
        <w:trPr>
          <w:trHeight w:val="5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еребои в электроснабжен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еребои в  электроснабжениии   д. Ляпин, д.Кырув, д.Ягдор,д.Велпом,с.Вотч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</w:t>
            </w:r>
            <w:r>
              <w:rPr/>
              <w:t xml:space="preserve"> </w:t>
            </w:r>
            <w:r>
              <w:rPr>
                <w:sz w:val="20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овлетворено -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отариа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формление  довер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2</w:t>
            </w:r>
          </w:p>
        </w:tc>
      </w:tr>
      <w:tr>
        <w:trPr>
          <w:trHeight w:val="52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счистка подъездных дорог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3</w:t>
            </w:r>
          </w:p>
        </w:tc>
      </w:tr>
      <w:tr>
        <w:trPr>
          <w:trHeight w:val="11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Водоснабжение  поселен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монт колодца д.Ляпин. д.Велпом, перебои  водоснабжения д.Ляпин,д.Кыру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Разъяснено -2</w:t>
            </w:r>
          </w:p>
          <w:p>
            <w:pPr>
              <w:pStyle w:val="Normal"/>
              <w:rPr/>
            </w:pPr>
            <w:r>
              <w:rPr/>
              <w:t>Удовлетворено-5</w:t>
            </w:r>
          </w:p>
        </w:tc>
      </w:tr>
      <w:tr>
        <w:trPr>
          <w:trHeight w:val="7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ращения, заявления и жалобы граждан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ращения по поводу  приобретения дров и деловой  древесины, по поводу соц. обслуживания, по земельным  вопросам, работа с сайтом « Мой налог», акт установления адреса, по поводу  весеннего паводка, распиловки  старых  досок, тушения и вызова пож.охраны, свободного выгула  собаки, оканавливания,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8</w:t>
            </w:r>
          </w:p>
          <w:p>
            <w:pPr>
              <w:pStyle w:val="Normal"/>
              <w:rPr/>
            </w:pPr>
            <w:r>
              <w:rPr/>
              <w:t>Удовлетворено-30</w:t>
            </w:r>
          </w:p>
        </w:tc>
      </w:tr>
      <w:tr>
        <w:trPr>
          <w:trHeight w:val="10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рендные отношения в области землепользова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ереоформление договора  аренды  земельного  участ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зъяснено -1</w:t>
            </w:r>
          </w:p>
        </w:tc>
      </w:tr>
      <w:tr>
        <w:trPr>
          <w:trHeight w:val="4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о-бытовое  хозяйство и предоставление  услуг  в условиях  рынк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истема  обращения с ТК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довлетворено-1</w:t>
            </w:r>
          </w:p>
        </w:tc>
      </w:tr>
      <w:tr>
        <w:trPr>
          <w:trHeight w:val="45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еятельность  субъектов  торговли, торговые  точ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 поводу подвоза продуктов  питания д.Велпом и  д.Ягдо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зъяснено -2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Глава сельского поселения «Вотча»                                                                                                      Е.А. Старцева                   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59:00Z</dcterms:created>
  <dc:creator>#</dc:creator>
  <dc:description/>
  <cp:keywords/>
  <dc:language>en-US</dc:language>
  <cp:lastModifiedBy>ASUS</cp:lastModifiedBy>
  <cp:lastPrinted>2023-06-29T10:15:00Z</cp:lastPrinted>
  <dcterms:modified xsi:type="dcterms:W3CDTF">2023-06-29T07:15:00Z</dcterms:modified>
  <cp:revision>190</cp:revision>
  <dc:subject/>
  <dc:title>Пояснительная записка</dc:title>
</cp:coreProperties>
</file>