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 отчету  по    устным  обращениям  граждан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администрации  сельского поселения  «Вотча»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  2024 год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а 2024  года  в  администрацию сельского поселения    «Вотча»  поступило всего 21 обращений. Отказов нет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ы рассмотрени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 - обращений удовлетворено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 -гражданам  даны  разъяснения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 обращения  рассмотрены  главой  сельского поселения «Вотча».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Личный  прием  граждан  проводится  в  администрации  сельского поселения  по  понедельникам, средам и пятницам  с 8.00 до 10.00, но  граждане  обращаются и в  другие  дни  недел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 обращения  рассмотрены  в установленные  Законом  сроки. Повторных обращений  не  поступало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исьменных обращений  нет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устным обращениям граждане обращались с вопросами  следующего  характера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8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31"/>
        <w:gridCol w:w="730"/>
        <w:gridCol w:w="2107"/>
      </w:tblGrid>
      <w:tr>
        <w:trPr>
          <w:trHeight w:val="1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бращен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обращения гражд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</w:tr>
      <w:tr>
        <w:trPr>
          <w:trHeight w:val="2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ьгота по транспортному налог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 - 4</w:t>
            </w:r>
          </w:p>
        </w:tc>
      </w:tr>
      <w:tr>
        <w:trPr>
          <w:trHeight w:val="2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еребои в электроснабжени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ои в  электроснабжениии   д. Ляпин, д.Кырув, д.Ягдор,д.Велпом,с.Вотч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о -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наследство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след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-3</w:t>
            </w:r>
          </w:p>
        </w:tc>
      </w:tr>
      <w:tr>
        <w:trPr>
          <w:trHeight w:val="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ая  систем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по  месту  житель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-1</w:t>
            </w:r>
          </w:p>
        </w:tc>
      </w:tr>
      <w:tr>
        <w:trPr>
          <w:trHeight w:val="9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 и жалобы гражда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Обращения по поводу  заключения  договора  по  водоснабжению с КТК , межевания, работы  нотариуса, приобретения к/кормов, оформление  договора на  приобретение  молодняка КР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Глава сельского поселения «Вотча»                                                                                                      Е.А. Старцева                   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59:00Z</dcterms:created>
  <dc:creator>#</dc:creator>
  <dc:description/>
  <cp:keywords/>
  <dc:language>en-US</dc:language>
  <cp:lastModifiedBy>ASUS</cp:lastModifiedBy>
  <cp:lastPrinted>2023-06-29T10:15:00Z</cp:lastPrinted>
  <dcterms:modified xsi:type="dcterms:W3CDTF">2024-03-27T05:46:00Z</dcterms:modified>
  <cp:revision>204</cp:revision>
  <dc:subject/>
  <dc:title>Пояснительная записка</dc:title>
</cp:coreProperties>
</file>