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  отчету  по    устным  обращениям  граждан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 администрации  сельского поселения  «Вотча»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квартал   2024 год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В течение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вартала 2024  года  в  администрацию сельского поселения    «Вотча»  поступило всего 44 обращений. Отказов нет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ультаты рассмотрени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3 - обращений удовлетворено,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1 -гражданам  даны  разъяснения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 обращения  рассмотрены  главой  сельского поселения «Вотча». 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Личный  прием  граждан  проводится  в  администрации  сельского поселения  по  понедельникам, средам и пятницам  с 8.00 до 10.00, но  граждане  обращаются и в  другие  дни  недел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 обращения  рассмотрены  в установленные  Законом  сроки. Повторных обращений  не  поступало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исьменных обращений  1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устным обращениям граждане обращались с вопросами  следующего  характера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1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4184"/>
        <w:gridCol w:w="757"/>
        <w:gridCol w:w="2188"/>
      </w:tblGrid>
      <w:tr>
        <w:trPr>
          <w:trHeight w:val="18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обращений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обращения гражда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ссмотрения</w:t>
            </w:r>
          </w:p>
        </w:tc>
      </w:tr>
      <w:tr>
        <w:trPr>
          <w:trHeight w:val="23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ои в электроснабжени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ои в  электроснабжениии   д. Ляпин, д.Кырув, д.Ягдор,д.Велпом,с.Вотч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влетворено -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на наследство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следст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-1</w:t>
            </w:r>
          </w:p>
        </w:tc>
      </w:tr>
      <w:tr>
        <w:trPr>
          <w:trHeight w:val="273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т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веренно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о-1</w:t>
            </w:r>
          </w:p>
        </w:tc>
      </w:tr>
      <w:tr>
        <w:trPr>
          <w:trHeight w:val="98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, заявления и жалобы граждан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 по поводу  заключения  договора  по  водоснабжению с КТК, по установке моста, по распиловке дерева, работа с сайтом «Мой  налог, НПФ «Достойное будущее», приобретение горбыля, свободного выгула  соба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4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5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2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Глава сельского поселения «Вотча»                                                                                                      Е.А. Старцева                   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1:59:00Z</dcterms:created>
  <dc:creator>#</dc:creator>
  <dc:description/>
  <cp:keywords/>
  <dc:language>en-US</dc:language>
  <cp:lastModifiedBy>ASUS</cp:lastModifiedBy>
  <cp:lastPrinted>2023-06-29T10:15:00Z</cp:lastPrinted>
  <dcterms:modified xsi:type="dcterms:W3CDTF">2024-06-26T12:11:00Z</dcterms:modified>
  <cp:revision>216</cp:revision>
  <dc:subject/>
  <dc:title>Пояснительная записка</dc:title>
</cp:coreProperties>
</file>