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Вотча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17 ноября  2023 года № V-18/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ВОТЧ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Вотча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5 и 2026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Вотча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5 и 2026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отча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Вотча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отча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RePack by Diakov</cp:lastModifiedBy>
  <cp:lastPrinted>2021-11-11T10:30:00Z</cp:lastPrinted>
  <dcterms:modified xsi:type="dcterms:W3CDTF">2023-11-28T21:27:00Z</dcterms:modified>
  <cp:revision>54</cp:revision>
  <dc:subject/>
  <dc:title>Приложение </dc:title>
</cp:coreProperties>
</file>