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 xml:space="preserve">Совет сельского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328930" cy="4387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en-US"/>
        </w:rPr>
        <w:t xml:space="preserve">                                         «Волся» сикт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>поселения «Вотча»                                                                                  овмőдчőминса  Сőвет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КЫВКÖРТÖД</w:t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rPr/>
      </w:pPr>
      <w:r>
        <w:rPr>
          <w:lang w:eastAsia="en-US"/>
        </w:rPr>
        <w:t>от 30 сентября   2024 г.                                                                                              № V-25/6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Республики Коми, Сысольский район, с. Вотча</w:t>
      </w:r>
    </w:p>
    <w:p>
      <w:pPr>
        <w:pStyle w:val="Normal"/>
        <w:ind w:right="300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3003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О внесении изменений в решение  Совета сельского поселения «Вотча» № V-19/1 от 18 декабря 2023 года «О бюджете сельского поселения  «Вотча» на 2024 год и плановый период 2025 и 2026 годов»</w:t>
      </w:r>
    </w:p>
    <w:p>
      <w:pPr>
        <w:pStyle w:val="Normal"/>
        <w:ind w:right="300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Вотча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Вотча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Вотча» от 18 декабря 2023 года № V-19/1 «О бюджете сельского поселения «Вотча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Вотча»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5 291 169,74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5 308 064,51 рублей;</w:t>
      </w:r>
    </w:p>
    <w:p>
      <w:pPr>
        <w:pStyle w:val="Normal"/>
        <w:ind w:firstLine="709"/>
        <w:jc w:val="both"/>
        <w:rPr/>
      </w:pPr>
      <w:r>
        <w:rPr/>
        <w:t>дефицит в сумме  -16 894,77   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Вотча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5187 669,74 рублей, в том числе объем межбюджетных трансфертов, получаемых из других бюджетов бюджетной системы Российской Федерации, в сумме 5172 669,74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 «Вотча»                                                               Е.А. Старцева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10-22T12:25:00Z</dcterms:modified>
  <cp:revision>181</cp:revision>
  <dc:subject/>
  <dc:title>ПРОЕКТ</dc:title>
</cp:coreProperties>
</file>