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отча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42828612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олся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7 июля  2023  года                                                   </w:t>
        <w:tab/>
        <w:tab/>
        <w:tab/>
        <w:t xml:space="preserve">   №</w:t>
      </w:r>
      <w:r>
        <w:rPr>
          <w:sz w:val="28"/>
          <w:lang w:val="en-US"/>
        </w:rPr>
        <w:t>V</w:t>
      </w:r>
      <w:r>
        <w:rPr>
          <w:sz w:val="28"/>
        </w:rPr>
        <w:t>–17/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. Вотча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33"/>
      </w:tblGrid>
      <w:tr>
        <w:trPr>
          <w:trHeight w:val="37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                 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О назначении публичных слушаний по проекту решения Совета сельского поселения «Вотча» «О внесении   изменений  и дополнений  в Устав сельского поселения «Вотча»  муниципального района «Сысольский» Республики Коми»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22 Устава сельского поселения «Вотча» муниципального района «Сысольский» Республики Ко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Вотча»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Совета сельского поселения  «Вотча» «О внесении изменений и дополнений  в Устав сельского поселения «Вотча»  муниципального района «Сысольский Республики Коми» на  11 августа  2023 года.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убличные слушания провести по адресу: Республика Коми, Сысольский район, с. Вотча. д. Ляпин, д.2 в 14.00 часов;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е сельского поселения «Вотча» обнародовать проект решения Совета сельского поселения «Вотча» «О внесении изменений и дополнений  в Устав сельского поселения «Вотча»  муниципального района «Сысольский Республики Коми» на информационных  стендах сельского поселения.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>3. Создать рабочую группу по подготовке и проведению публичных слушаний по проекту решения Совета сельского поселения  «Вотча»  «О внесении изменений  и дополнений в Устав сельского поселения «Вотча»  муниципального района «Сысольский Республики Коми»   в составе: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1.Старцева Е.А.- глава сельского поселения «Вотча» 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>2.Попова Е.Э.- депутат Совета сельского поселения «Вотча»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3.Григорова Н.И.- депутат Совета сельского поселения «Вотча»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4. Ильясов В.В. -</w:t>
      </w:r>
      <w:r>
        <w:rPr/>
        <w:t xml:space="preserve"> </w:t>
      </w:r>
      <w:r>
        <w:rPr>
          <w:sz w:val="28"/>
          <w:szCs w:val="28"/>
        </w:rPr>
        <w:t>депутат Совета сельского поселения «Вот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Вотча»                                            Е.А. Старцева</w:t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46:00Z</dcterms:created>
  <dc:creator>Пользователь</dc:creator>
  <dc:description/>
  <cp:keywords/>
  <dc:language>en-US</dc:language>
  <cp:lastModifiedBy>RePack by Diakov</cp:lastModifiedBy>
  <cp:lastPrinted>2023-01-26T15:06:00Z</cp:lastPrinted>
  <dcterms:modified xsi:type="dcterms:W3CDTF">2023-08-01T08:29:00Z</dcterms:modified>
  <cp:revision>19</cp:revision>
  <dc:subject/>
  <dc:title>       «Сыктыв район» муниципальнöй</dc:title>
</cp:coreProperties>
</file>