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Вотч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августа 20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Вотч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Совета сельского поселения «Вотча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8 ноября 2014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2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«Вотча»</w:t>
      </w: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общает о наличии свободного земельного участка, расположенного по адресу: Республика Коми, Сысольский р-н, с.Вотча площадью 628707 кв.м., с разрешенным использованием – предназначенного  для  с/х исполь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Граждане, заинтересованные в предоставлении земельного участка вправе в течение 30 дней со дня опубликования настоящего информационного сообщения (дата окончания приема заявлений - 28 сентября 2024 года) подать заявление о намерении участвовать в аукционе на право заключения договора аренды или выкупа земельного участка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Адрес подачи заявления: Республика Коми, Сысольский район, с. Визинга, ул. Советская, д. 35, каб. 13, лично либо почтовым отправлением. Со схемой расположения земельного участка и иной интересующей информацией можно ознакомиться по вышеуказанному адресу.</w:t>
      </w:r>
      <w:r>
        <w:rPr>
          <w:sz w:val="32"/>
          <w:szCs w:val="32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СП «Вотч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18"/>
          <w:szCs w:val="18"/>
        </w:rPr>
        <w:t>СЕЛЬСКОГО ПОСЕЛЕНИЯ «Вотча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Старцева Е.А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ыстина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Адрес редакции: 168114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Вотч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Ляпи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5-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30.08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Вотча»</w:t>
      </w:r>
    </w:p>
    <w:p>
      <w:pPr>
        <w:pStyle w:val="Normal"/>
        <w:jc w:val="center"/>
        <w:rPr/>
      </w:pPr>
      <w:r>
        <w:rPr>
          <w:sz w:val="18"/>
          <w:szCs w:val="18"/>
        </w:rPr>
        <w:t>168114, Республика Коми Сысольский район, с. Вотча, д. Ляпин, д.2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ASUS</cp:lastModifiedBy>
  <cp:lastPrinted>2019-11-01T11:49:00Z</cp:lastPrinted>
  <dcterms:modified xsi:type="dcterms:W3CDTF">2024-08-30T12:26:00Z</dcterms:modified>
  <cp:revision>52</cp:revision>
  <dc:subject/>
  <dc:title>Уважаемые жители сельского поселения «Межадор»</dc:title>
</cp:coreProperties>
</file>